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issing</w:t>
        <w:tab/>
        <w:t>Theissing*)xml$*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cm&amp;+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